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. Владикавказ от 28 декабря 2016 года №28/192</w:t>
      </w:r>
    </w:p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"О бюджете муниципального образования</w:t>
      </w:r>
    </w:p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  <w:t>г.Владикавказ на 2017 год и на плановый период 2018-2019 годов"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к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доходов бюджета муниципального образования г.Владикавказ – главных распорядителей, иных прямых получателей средств бюджета муниципального образования г.Владикавказ </w:t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11605"/>
        <w:gridCol w:w="19"/>
      </w:tblGrid>
      <w:tr>
        <w:trPr>
          <w:trHeight w:val="141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муниципального образования г.Владикавказ</w:t>
            </w:r>
          </w:p>
        </w:tc>
      </w:tr>
      <w:tr>
        <w:trPr>
          <w:trHeight w:val="6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. 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ов бюджета МО г.Владикавказ</w:t>
            </w:r>
          </w:p>
        </w:tc>
        <w:tc>
          <w:tcPr>
            <w:tcW w:w="1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МС г.Владикавказа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04 0000 130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40 04 0000 140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8 04000 04 0000 180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4000 04 0000 180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3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5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/>
              <w:t>2 02 15002 04 0002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Дотации бюджетам городских округов на поддержку мер по обеспечению сбалансированности бюджетов (на поощрение достижений наилучших значений показателей деятельности органов местного самоуправления)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/>
              <w:t>2 02 01009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</w:rPr>
            </w:pPr>
            <w:r>
              <w:rPr/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4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064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51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02 20077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298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299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.</w:t>
            </w:r>
          </w:p>
        </w:tc>
      </w:tr>
      <w:tr>
        <w:trPr>
          <w:trHeight w:val="2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301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302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.</w:t>
            </w:r>
          </w:p>
        </w:tc>
      </w:tr>
      <w:tr>
        <w:trPr>
          <w:trHeight w:val="6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02 02303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 02 02204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Субсидия бюджетам городских округов на модернизацию региональных систем дошкольного образования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 02 20216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</w:t>
            </w:r>
          </w:p>
        </w:tc>
      </w:tr>
      <w:tr>
        <w:trPr>
          <w:trHeight w:val="2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4 0068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 (обеспечение жильем молодых семей, в том числе софинансирование подпрограммы "Обеспечение жильем молодых семей" Федеральной целевой программы "Жилище" на 2015-2020 годы)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0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4 0062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получение общедоступного  и бесплатного дошкольного образования в муниципальных дошкольных образовательных организациях)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4 0063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получение общедоступного 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)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4 0065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оздоровление детей)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4 0066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реализация мероприятий активной политики занятости)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4 0067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организация и поддержка учреждений культуры)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4 0075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организация деятельности административных комиссий)</w:t>
            </w:r>
          </w:p>
        </w:tc>
      </w:tr>
      <w:tr>
        <w:trPr>
          <w:trHeight w:val="1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78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121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оведение Всероссийской сельскохозяйственной переписи в 2016 году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венции бюджетам городских округов.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60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/>
              <w:t>2 02 45146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</w:rPr>
            </w:pPr>
            <w:r>
              <w:rPr/>
              <w:t>Межбюджетные трансферты, передаваемые бюджетам городских округ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9999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/>
              <w:t>2 19 00000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/>
              <w:t>2 18 04010 04 0000 180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/>
              <w:t>2 18 04030 04 0000 180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естного самоуправления г.Владикавказа</w:t>
            </w:r>
          </w:p>
        </w:tc>
      </w:tr>
      <w:tr>
        <w:trPr>
          <w:trHeight w:val="4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  <w:r>
              <w:rPr>
                <w:sz w:val="22"/>
                <w:szCs w:val="22"/>
              </w:rPr>
              <w:t>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3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  <w:r>
              <w:rPr>
                <w:sz w:val="22"/>
                <w:szCs w:val="22"/>
              </w:rPr>
              <w:t>(прочие поступления)</w:t>
            </w:r>
          </w:p>
        </w:tc>
      </w:tr>
      <w:tr>
        <w:trPr>
          <w:trHeight w:val="4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73 01 1000 1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 (перерасчеты, недоимка и задолженность по соответствующему платежу, в том числе по отмененному)).</w:t>
            </w:r>
          </w:p>
        </w:tc>
      </w:tr>
      <w:tr>
        <w:trPr>
          <w:trHeight w:val="4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73 01 4000 1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прочие поступления).</w:t>
            </w:r>
          </w:p>
        </w:tc>
      </w:tr>
      <w:tr>
        <w:trPr>
          <w:trHeight w:val="4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Style w:val="Emphasis"/>
                <w:i w:val="false"/>
              </w:rPr>
              <w:t xml:space="preserve"> (установка рекламных конструкций)</w:t>
            </w:r>
          </w:p>
        </w:tc>
      </w:tr>
      <w:tr>
        <w:trPr>
          <w:trHeight w:val="4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41 04 0000 14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4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42 04 0000 14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4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32000 04 0000 14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4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33040 04 0000 14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100 14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 (штрафы АТИ)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митет жилищно - коммунального хозяйства и энергетики г. Владикавказа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Управление муниципального имущества и земельных ресурсов г.Владикавказа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40 04 0000 12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000 12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4 04 0000 12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4 04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0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43 04 0000 4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0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43 04 0000 44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000 43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4 04 0000 43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36:00Z</dcterms:created>
  <dc:creator>User</dc:creator>
  <dc:description/>
  <cp:keywords/>
  <dc:language>en-US</dc:language>
  <cp:lastModifiedBy>Алина Багаева</cp:lastModifiedBy>
  <cp:lastPrinted>2016-04-07T15:02:00Z</cp:lastPrinted>
  <dcterms:modified xsi:type="dcterms:W3CDTF">2016-12-28T15:02:00Z</dcterms:modified>
  <cp:revision>6</cp:revision>
  <dc:subject/>
  <dc:title>Приложение №1</dc:title>
</cp:coreProperties>
</file>